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675885857"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1159395751"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2120599659"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