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368388316"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433016193"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312496469"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