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2097699189"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042623057"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