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19034182"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2044371252"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1874863320"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