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233130640"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874935025"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207318956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447183944"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519595972"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