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192638817"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599014037"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473904845"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871637471"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910022728"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505743393"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436179959"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