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3306563"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2004694675"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872168033"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