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051539487"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297311060"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654353210"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787412478"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064967474"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786823786"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26694327"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