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1942644636"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1449647920"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898632191"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892257670"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