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096642818"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1691259872"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466436465"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275592909"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1065496983"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1970181414"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812326550"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47923046"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