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84259378"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2127641431"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300293356"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