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1880284729"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325110105"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870835741"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559335775"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369075024"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