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153142255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1705636010"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609044980"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555614988"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2063112918"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01346180"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