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169630654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639588368"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900993182"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543904258"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2083901564"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724535396"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