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796630600"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461933216"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947011525"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320675171"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317581522"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