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123330630"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252645895"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603104969"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