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863696275"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797805392"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98234653"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537115846"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617802958"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