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84561833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280204880"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617470373"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963692959"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207490456"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377935555"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