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523000161"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611289001"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450039498"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