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851383347"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768632537"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512838000"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595165975"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851691991"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967797471"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602318478"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