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56043413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840023628"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41031908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696188770"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466923742"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