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90642668"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663743520"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225546480"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