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2005693291"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287287138"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