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530782642"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744387903"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509612862"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