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583698971"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170457045"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742948476"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1562800737"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1680273937"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