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78479213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196613560"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311764238"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1759152053"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1279212831"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029304211"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