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735031705"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354589364"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071130473"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2125022191"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