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2010975580"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522692024"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538318252"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