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176117393"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822103968"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877867169"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617298548"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1277641888"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2097115444"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1241923580"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