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2081318976"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48566280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90866684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49327165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575492167"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