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727489185"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306278732"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391127836"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2050982005"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657175643"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