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848110883"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836654481"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1121375125"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