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1153548268"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565005917"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1286223474"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