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204364838"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2129217393"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759381078"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