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476272675"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252779669"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742200877"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612800716"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