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2029373090"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324337153"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2067047926"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402589962"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1193543291"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